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ccounting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Chapter 3 – Recording Transactions in a General Journal (pages 54-87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>Lesson 3-1 – Journals, Source Documents, and Recording Entries in a Journal (pages 56-62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journal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journalizing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ntry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general journal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double-entry accounting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urce docume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heck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voice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ales invoice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eceip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emorandum -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 Create the T-account and journal entry for the following transactions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ugust 1. Received cash from owner as an investment, $5,000.00. Receipt No. 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8200</wp:posOffset>
            </wp:positionH>
            <wp:positionV relativeFrom="paragraph">
              <wp:posOffset>36830</wp:posOffset>
            </wp:positionV>
            <wp:extent cx="4679950" cy="1583055"/>
            <wp:effectExtent l="0" t="0" r="0" b="0"/>
            <wp:wrapTight wrapText="bothSides">
              <wp:wrapPolygon edited="0">
                <wp:start x="14197" y="3217"/>
                <wp:lineTo x="14197" y="2161"/>
                <wp:lineTo x="10432" y="2161"/>
                <wp:lineTo x="10432" y="3217"/>
                <wp:lineTo x="14197" y="3217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293" t="11400" r="11177" b="6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151765</wp:posOffset>
                </wp:positionV>
                <wp:extent cx="635" cy="485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0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335</wp:posOffset>
                </wp:positionH>
                <wp:positionV relativeFrom="paragraph">
                  <wp:posOffset>8255</wp:posOffset>
                </wp:positionV>
                <wp:extent cx="635" cy="485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gust 3. Paid cash for supplies, $275.00. Check No. 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8200</wp:posOffset>
            </wp:positionH>
            <wp:positionV relativeFrom="paragraph">
              <wp:posOffset>36830</wp:posOffset>
            </wp:positionV>
            <wp:extent cx="4679950" cy="1583055"/>
            <wp:effectExtent l="0" t="0" r="0" b="0"/>
            <wp:wrapTight wrapText="bothSides">
              <wp:wrapPolygon edited="0">
                <wp:start x="14197" y="3217"/>
                <wp:lineTo x="14197" y="2161"/>
                <wp:lineTo x="10432" y="2161"/>
                <wp:lineTo x="10432" y="3217"/>
                <wp:lineTo x="14197" y="3217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4293" t="11400" r="11177" b="6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335</wp:posOffset>
                </wp:positionH>
                <wp:positionV relativeFrom="paragraph">
                  <wp:posOffset>151765</wp:posOffset>
                </wp:positionV>
                <wp:extent cx="635" cy="485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335</wp:posOffset>
                </wp:positionH>
                <wp:positionV relativeFrom="paragraph">
                  <wp:posOffset>8255</wp:posOffset>
                </wp:positionV>
                <wp:extent cx="635" cy="4851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57:00Z</dcterms:created>
  <dc:creator>NHBOE</dc:creator>
  <dc:description/>
  <cp:keywords/>
  <dc:language>en-US</dc:language>
  <cp:lastModifiedBy>NHBOE</cp:lastModifiedBy>
  <dcterms:modified xsi:type="dcterms:W3CDTF">2012-10-01T13:59:00Z</dcterms:modified>
  <cp:revision>2</cp:revision>
  <dc:subject/>
  <dc:title/>
</cp:coreProperties>
</file>